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ИЗВЕЩЕНИЕ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реализации прав граждан Голоустненского муниципального образования на осуществление местного самоуправления, руководствуясь статьями 14,28,52 Федерального закона от 06.10.2003 г. № 131-ФЗ «Об общих принципах организации местного самоуправления в Российской Федерации», статьями 4,17 Положения о бюджетном процессе в Голоустненском муниципальном образовании, утвержденного решением Думы Голоустненского муниципального образования от 30 октября 2013 года № 19-66/дсп, решением Думы Голоустненского муниципального образования от 26.04.2019 года № 25-79/дсп «Об утверждении положения о публичных слушаниях в Голоустненском муниципальном образовании», статьей 17 Устава Голоустненского муниципального образования,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ение администрации Голоустненского МО от 30.11.2023 г. № 226 назначены публичные слушания по проекту решения Думы Голоустненского муниципального образования «О бюджете Голоустненского муниципального образования на 2024 год и на плановый период 2025 и 2026 годов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Публичные слушания будут проведены 06.12.2023 г. в 10.00</w:t>
      </w:r>
      <w:r>
        <w:rPr>
          <w:rFonts w:cs="Arial" w:ascii="Arial" w:hAnsi="Arial"/>
          <w:sz w:val="24"/>
          <w:szCs w:val="24"/>
        </w:rPr>
        <w:t xml:space="preserve"> в зале заседаний администрации Голоустненского муниципального образования, расположенном по адресу: Иркутский район, с. Малое Голоустное, ул. Мира, 25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чая комиссия по слушаниям включает следующий состав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аместитель Главы Голоустненского муниципального образования, председатель рабочей комисс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седатель постоянной депутатской комиссии по бюджету, ценообразованию и социально-экономическому развит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начальник финансово – экономического отдела администрации Голоустненского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секретарь рабочей комисси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рок предоставления письменных замечаний и предложений</w:t>
      </w:r>
      <w:r>
        <w:rPr>
          <w:rFonts w:cs="Arial" w:ascii="Arial" w:hAnsi="Arial"/>
          <w:sz w:val="24"/>
          <w:szCs w:val="24"/>
        </w:rPr>
        <w:t xml:space="preserve"> жителей Голоустненского муниципального образования по вопросу публичных слушаний по проекту решения Думы Голоустненского муниципального образования «О бюджете Голоустненского муниципального образования на 2024 год и на плановый период 2025 и 2026 годов» в администрацию Голоустненского муниципального образования по адресу: 664513, Иркутская область, Иркутский район, с. Малое Голоустное, ул. Мира 25, ФЭО (Харина Виктория Геннадьевна), </w:t>
      </w:r>
      <w:r>
        <w:rPr>
          <w:rFonts w:cs="Arial" w:ascii="Arial" w:hAnsi="Arial"/>
          <w:b/>
          <w:sz w:val="24"/>
          <w:szCs w:val="24"/>
        </w:rPr>
        <w:t>с 30.11.2023 года по 05.12.2023 года, по рабочим дням с 08.00. до 17.00. (перерыв на обед с 12.00. до 13.00. часов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 Проектом Решения Думы можно ознакомиться на официальном сайте Голоустненского МО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https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://голоустненское.рф</w:t>
        </w:r>
      </w:hyperlink>
      <w:r>
        <w:rPr>
          <w:rFonts w:cs="Arial" w:ascii="Arial" w:hAnsi="Arial"/>
          <w:b/>
          <w:sz w:val="24"/>
          <w:szCs w:val="24"/>
        </w:rPr>
        <w:t xml:space="preserve"> в разделе «Бюджет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uuxrf">
    <w:name w:val="vuuxrf"/>
    <w:qFormat/>
    <w:rPr/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7:34:00Z</dcterms:created>
  <dc:creator>111</dc:creator>
  <dc:description/>
  <cp:keywords/>
  <dc:language>en-US</dc:language>
  <cp:lastModifiedBy>Зоя</cp:lastModifiedBy>
  <cp:lastPrinted>2023-11-30T10:55:00Z</cp:lastPrinted>
  <dcterms:modified xsi:type="dcterms:W3CDTF">2023-11-30T10:52:00Z</dcterms:modified>
  <cp:revision>56</cp:revision>
  <dc:subject/>
  <dc:title/>
</cp:coreProperties>
</file>