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4905</wp:posOffset>
            </wp:positionH>
            <wp:positionV relativeFrom="paragraph">
              <wp:posOffset>-551815</wp:posOffset>
            </wp:positionV>
            <wp:extent cx="64770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t xml:space="preserve">                     </w:t>
      </w:r>
      <w:r>
        <w:rPr/>
        <w:t xml:space="preserve">            </w:t>
      </w:r>
      <w:r>
        <w:rPr>
          <w:lang w:val="zxx"/>
        </w:rPr>
        <w:t xml:space="preserve">   </w:t>
      </w:r>
    </w:p>
    <w:tbl>
      <w:tblPr>
        <w:tblW w:w="9382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907"/>
      </w:tblGrid>
      <w:tr>
        <w:trPr>
          <w:trHeight w:val="3750" w:hRule="atLeast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кутское районное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  <w:lang w:val="zxx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муниципальным имуществом и жизнеобеспечению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ских Событий ул., д. 119 а, Иркутск, 664007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952) 718-049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952) 718-049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umi</w:t>
              </w:r>
            </w:hyperlink>
            <w:hyperlink r:id="rId4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@</w:t>
              </w:r>
            </w:hyperlink>
            <w:hyperlink r:id="rId5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irkraion</w:t>
              </w:r>
            </w:hyperlink>
            <w:hyperlink r:id="rId6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.</w:t>
              </w:r>
            </w:hyperlink>
            <w:hyperlink r:id="rId7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40"/>
              <w:jc w:val="center"/>
              <w:rPr/>
            </w:pPr>
            <w:hyperlink r:id="rId8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http://irkraion.ru</w:t>
              </w:r>
            </w:hyperlink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377"/>
              <w:gridCol w:w="500"/>
              <w:gridCol w:w="1813"/>
            </w:tblGrid>
            <w:tr>
              <w:trPr>
                <w:trHeight w:val="323" w:hRule="atLeast"/>
              </w:trPr>
              <w:tc>
                <w:tcPr>
                  <w:tcW w:w="187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473" w:hanging="0"/>
                    <w:rPr/>
                  </w:pPr>
                  <w:r>
                    <w:rPr/>
                    <w:t>от  23.08.2023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62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№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" w:right="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930" w:right="57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30" w:right="5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615" w:leader="none"/>
                <w:tab w:val="left" w:pos="4641" w:leader="none"/>
              </w:tabs>
              <w:snapToGrid w:val="false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Times New Roman Cyr Bold;Times New Roman" w:hAnsi="Times New Roman Cyr Bold;Times New Roman" w:cs="Times New Roman Cyr Bold;Times New Roman"/>
                <w:sz w:val="28"/>
                <w:szCs w:val="28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 Cyr Bold;Times New Roman" w:hAnsi="Times New Roman Cyr Bold;Times New Roman" w:cs="Times New Roman Cyr Bold;Times New Roman"/>
                <w:sz w:val="24"/>
                <w:szCs w:val="24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Сообщение о возможном установлении публичного сервитута на земельном участке согласно прилагаемой схеме.</w:t>
      </w:r>
    </w:p>
    <w:p>
      <w:pPr>
        <w:pStyle w:val="Normal"/>
        <w:shd w:fill="FFFFFF" w:val="clear"/>
        <w:spacing w:lineRule="exact" w:line="322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Орган, рассматривающий ходатайство об установлении публичного сервитута: администрация Иркутского районн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lang w:eastAsia="ru-RU"/>
        </w:rPr>
        <w:t xml:space="preserve">Цель установления публичного сервитута: «реконструкция распределительных электрических сетей 0,4-10 кВ по ул. Мира, ул. Чернышевского, ул. Нагорная, ул. Чайковского, ул. Байкальская, ул. Кропочева, ул. Черемушки, ул. Комарова с. Малое Голоустное Иркутского района», </w:t>
      </w:r>
      <w:r>
        <w:rPr>
          <w:sz w:val="27"/>
          <w:szCs w:val="27"/>
          <w:lang w:eastAsia="ru-RU"/>
        </w:rPr>
        <w:t xml:space="preserve">ходатайство </w:t>
      </w:r>
      <w:r>
        <w:rPr>
          <w:sz w:val="27"/>
          <w:szCs w:val="27"/>
        </w:rPr>
        <w:t>Областного государственного унитарного энергетического предприятия «Электросетевая компания по эксплуатации электрических сетей «Облкоммунэнерго»</w:t>
      </w:r>
      <w:r>
        <w:rPr>
          <w:sz w:val="27"/>
          <w:szCs w:val="27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Публичный сервитут площадью 25034 кв.м., расположен по адресу: Иркутская область, Иркутский район, Голоустненское муниципальное образование, с. Малое Голоустное,  в границах согласно приложению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69, расположенного по адресу: Иркутская область, Иркутский муниципальный район, сельское поселение Голоустненское, село Малое Голоустное, улица Таежная, площадью 234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81, расположенного по адресу: Иркутская область, Иркутский муниципальный район, Голоустненское муниципальное образование, село Малое Голоустное, переулок Таежный, площадью 643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472, расположенного по адресу: Иркутская область, Иркутский район, с. Малое Голоустное, ул. Комарова, 10, площадью 185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71, расположенного по адресу: Иркутская область, муниципальный район Иркутский, сельское поселение Голоустненское, село Малое Голоустное, ул. Чайковского, площадью 36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72, расположенного по адресу: Иркутская область, муниципальный район Иркутский, сельское поселение Голоустненское, село Малое Голоустное, улица Комарова, площадью 36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84, расположенного по адресу: Иркутская область, муниципальный район Иркутский, сельское поселение Голоустненское, село Малое Голоустное, улица Чернышевского, площадью 7958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74, расположенного по адресу: Иркутская область, Иркутский муниципальный район, Голоустненское муниципальное образование, село Малое Голоустное, улица Кирова, площадью 104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79, расположенный по адресу: Иркутская область, Иркутский муниципальный район, Голоустненское муниципальное образование, село Малое Голоустное, переулок Чайковского, площадью 281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80, расположенного по адресу: Иркутская область, Иркутский муниципальный район, Голоустненское муниципальное образование, село Малое Голоустное, переулок Байкальский, площадью 258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462, расположенного по адресу: Иркутская область, Иркутский район, с. Малое Голоустное, трансформаторная подстанция № 473, «ГСМ», площадью 13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463, расположенного по адресу: Иркутская область, Иркутский район, с. Малое Голоустное, трансформаторная подстанция № 468, «Больница», площадью 10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83, расположенного по адресу: Иркутская область, Иркутский муниципальный район, Голоустненское муниципальное образование, село Малое Голоустное,улица Нагорная, площадью 1735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части земельного участка с кадастровым номером 38:06:160102:1685, расположенного по адресу: Иркутская область, Иркутский муниципальный район, Голоустненское муниципальное образование, село Малое Голоустное, улица Мира, площадью 1279 кв.м.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        </w:t>
      </w:r>
      <w:r>
        <w:rPr>
          <w:color w:val="000000"/>
          <w:sz w:val="27"/>
          <w:szCs w:val="27"/>
          <w:shd w:fill="FFFFFF" w:val="clear"/>
        </w:rPr>
        <w:t>- на землях, государственная собственность на которые не разграничена, расположенных по адресу: Иркутская область, Иркутский район, площадью 12262 кв.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ab/>
        <w:t>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 664007, г. Иркутск, ул. Декабрьских Событий, д. 119 а, этаж 2, каб. 211, вторник, четверг с 08-00 до 17-00, перерыв с 12-00 до 12-48. Срок подачи заявлений об учете прав на земельные участки: 15 календарных дней со дня опубликования настоящего сооб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570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Настоящее сообщение подлежит опубликованию в газете «Ангарские огни», размещению в информационно-телекоммуникационной сети «Интернет» на официальном сайте Иркутского районного муниципального образования www.irkraion.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Публичный сервитут необходим для </w:t>
      </w:r>
      <w:r>
        <w:rPr>
          <w:color w:val="000000"/>
          <w:sz w:val="27"/>
          <w:szCs w:val="27"/>
          <w:lang w:eastAsia="ru-RU"/>
        </w:rPr>
        <w:t>«реконструкции распределительных электрических сетей 0,4-10 кВ по ул. Мира, ул. Чернышевского, ул. Нагорная, ул. Чайковского, ул. Байкальская, ул. Кропочева, ул. Черемушки, ул. Комарова с. Малое Голоустное Иркутского района»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ыбор места размещения линейного объекта обусловлен технологическими требованиями, экономической целесообразностью и минимально возможными пересечениями с земельными участками, находящимися в част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администрацию Иркутского районного муниципального образования заявление об учете их прав (обременений прав) на земельные участки с приложением копий документов, подтверждающих эти права (обременения пра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  <w:shd w:fill="FFFFFF" w:val="clear"/>
        </w:rPr>
        <w:t>Описание местоположения границ публичного сервитута: схема расположения границ публичного сервитута приложение к настоящему сообщению.</w:t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/>
      </w:pPr>
      <w:r>
        <w:rPr>
          <w:sz w:val="27"/>
          <w:szCs w:val="27"/>
        </w:rPr>
        <w:t>Исполняющая обязанности председателя                                               О.В. Морозова</w:t>
      </w:r>
    </w:p>
    <w:p>
      <w:pPr>
        <w:pStyle w:val="Normal"/>
        <w:shd w:fill="FFFFFF" w:val="clear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  <w:t>Соколова Н.Н.,</w:t>
      </w:r>
    </w:p>
    <w:p>
      <w:pPr>
        <w:pStyle w:val="Normal"/>
        <w:shd w:fill="FFFFFF" w:val="clear"/>
        <w:spacing w:lineRule="atLeast" w:line="240"/>
        <w:rPr/>
      </w:pPr>
      <w:r>
        <w:rPr/>
        <w:t>718-004</w:t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 Bold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" TargetMode="External"/><Relationship Id="rId4" Type="http://schemas.openxmlformats.org/officeDocument/2006/relationships/hyperlink" Target="mailto:adm@irkraion.ru" TargetMode="External"/><Relationship Id="rId5" Type="http://schemas.openxmlformats.org/officeDocument/2006/relationships/hyperlink" Target="mailto:adm@irkraion.ru" TargetMode="External"/><Relationship Id="rId6" Type="http://schemas.openxmlformats.org/officeDocument/2006/relationships/hyperlink" Target="mailto:adm@irkraion.ru" TargetMode="External"/><Relationship Id="rId7" Type="http://schemas.openxmlformats.org/officeDocument/2006/relationships/hyperlink" Target="mailto:adm@irkraion.ru" TargetMode="External"/><Relationship Id="rId8" Type="http://schemas.openxmlformats.org/officeDocument/2006/relationships/hyperlink" Target="http://irkrai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3:34:00Z</dcterms:created>
  <dc:creator>Наташа</dc:creator>
  <dc:description/>
  <cp:keywords/>
  <dc:language>en-US</dc:language>
  <cp:lastModifiedBy>Соколова Надежда Николаевна</cp:lastModifiedBy>
  <cp:lastPrinted>2023-08-23T11:50:00Z</cp:lastPrinted>
  <dcterms:modified xsi:type="dcterms:W3CDTF">2023-08-24T03:45:00Z</dcterms:modified>
  <cp:revision>8</cp:revision>
  <dc:subject/>
  <dc:title>                                   </dc:title>
</cp:coreProperties>
</file>